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Оценка творческого проекта по номинации «Техника, технологии и техническое творчеств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5103"/>
        <w:gridCol w:w="851"/>
        <w:gridCol w:w="680"/>
        <w:gridCol w:w="680"/>
        <w:gridCol w:w="681"/>
        <w:gridCol w:w="680"/>
        <w:gridCol w:w="681"/>
      </w:tblGrid>
      <w:tr>
        <w:trPr>
          <w:trHeight w:val="240" w:hRule="exact"/>
        </w:trPr>
        <w:tc>
          <w:tcPr>
            <w:tcW w:w="6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и оценки проек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. кол-во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 участника</w:t>
            </w:r>
          </w:p>
        </w:tc>
      </w:tr>
      <w:tr>
        <w:trPr>
          <w:trHeight w:val="413" w:hRule="exact"/>
        </w:trPr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65" w:firstLine="46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Поясни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формление: (ориентация на ГОСТ 7.32-200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актуальности или перспектив исследуемой тема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проблемы и формулировка темы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1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сторических прототипов и современных аналогов; анализ возможных идей. Выбор оптимальной иде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проектирование: разработка концепции проекта и его значимость, создание эскиз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тода или приѐмов дизайн-проект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и подбор материалов (создание авторского материал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5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конструкторской документации, качество инженерной графики: технических эскизов, чертежей, сх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ехнологии изготовления изделия Технологическое описание процесса изготовления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ьность предложенных технико-технологических, инженерных или эргономических реш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зна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и экологическая оценка будущего изделия и технологии его изгото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ные предложения и перспективы внедрения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дел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балл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ьность дизайнерского ре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8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изделия: эстетика внешнего вида, эргономика, технология обработки, прочность, декор (Качественно – 9, Требуется небольшая доработка – 3, не качественно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/3/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ѐмкость создания продукта, сложность или рациональность (оптимальность для массового производства) конструкции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– 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или иная значимость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пективность внедрения модели изделия или коллекции в производ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5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ая (дизайнерская) оценка выбранного варианта, конкурентоспособность спроектированной мод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Защи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15 балл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изложение сути проблемы и темы творческого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технологический процесс изготовления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овизны и пользы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8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(умение держаться при выступлении, время изложения, имидж участника), культура подачи материала, культура речи: владение понятийным профессиональным аппаратом по пробле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выполнения проекта (собственный вклад автора и самооценка деятельност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наний вне школьной програ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знаний и эруди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изло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ти задаваемых вопросов и аргументированность отв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Оценка творческого проекта по номинации «Культура дома, дизайн и технолог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5103"/>
        <w:gridCol w:w="851"/>
        <w:gridCol w:w="680"/>
        <w:gridCol w:w="680"/>
        <w:gridCol w:w="681"/>
        <w:gridCol w:w="680"/>
        <w:gridCol w:w="681"/>
      </w:tblGrid>
      <w:tr>
        <w:trPr>
          <w:tblHeader w:val="true"/>
          <w:trHeight w:val="317" w:hRule="exact"/>
        </w:trPr>
        <w:tc>
          <w:tcPr>
            <w:tcW w:w="6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и оценки проек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. кол-во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 участника</w:t>
            </w:r>
          </w:p>
        </w:tc>
      </w:tr>
      <w:tr>
        <w:trPr>
          <w:tblHeader w:val="true"/>
          <w:trHeight w:val="471" w:hRule="exact"/>
        </w:trPr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Поясни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балл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оформ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(ориентация на ГОСТ 7.32-200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ество иссле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5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Наличие актуальности и обоснование проблемы в исследуемой сфе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Формулировка темы, целей и задач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пределение (выбор) объекта и предмета иссле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бор информации по проблеме (проведение маркетингового исследования для выявления спроса на проектируемый объект тру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едпроектное исследование: анализ исторических прототипов и современных аналог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1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едложения решения выявленной проблемы. Авторская концепция проекта. Выбор оптимальной иде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писание проектируемого материального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именение методов проектирования и исследования анализируемой проблемы и знание процедур их пр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ативность и новизна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58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ригинальность предложенных идей: – форма и функция изделий: соответствие перспективным тенденциям моды, назначение, авангардность, креативность, следование традициям и т.д.; – конструкция: универсальность, эргономичность, оригинальность, лѐгкость и т. д; – колористика: соответствие актуальным тенденциям моды, интересное тональное и цветовое решение, пропорциональное соотношение цветов, значение и символика цвета в представленных объектах и т.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Новизна и уникальность проекта по различным критериям (н., разработка и изготовление авторских полотен; роспись тканей по авторским рисункам; разработка новых техник изготовления; оригинальное применение различных материалов; использование нетрадиционных материалов и авторских технологий и т.д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начимость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технологического процес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5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ор технологии изготовления, вида и класса технологического оборудования и приспособ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чество эскизов, схем, чертежей, технологических карт (уровень графической подачи с использованием компьютерных программ или от руки, но по ГОС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чертежей ГОСТ представленным модел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ение знаний методов дизайнерской работы в соответствующей индустр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кологическая оценка готового изделия и процесса е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кономическая оценка производства или изготовления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анализировать результаты исследования, уровень обобщения; предложения по внедр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дел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балл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зайн продукта творческого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1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Новизна и оригинальность продукта, его художественная выразительность (яркая индивидуальность созданного образа, сила эмоционального воздействия конкурсного изделия (комплек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омпозиция проектируемого объекта (внешняя форма, конструкция, колористика, декор / художественное оформление) (целостность - 4; не сбалансированность -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армония, эстетика, стиль изделия и его соответствие концеп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чество изготовления и эргономика представляемого изделия (качественно – 3, требуется незначительная доработка – 1, не качественно-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/1/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Товарный вид, соответствие модным тенденциям, подача /представление изделия или объекта иссле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Рациональность или трудоѐмкость создания продукта, сложность и новизна конструкции изделия; многофункциональность и вариативность демонстрируемого изделия; оригинальность декора; авторский матери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 – 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актическая, социальная или иная (научная, патриотическая, художественная, технологическая и др.) значим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ерспективность внедрения результатов творческого проекта (научного исследования, модели изделия, арт-объекта или коллекции в производство; патентование полезной модели или оригинальной технологии изготовл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онкурентоспособность спроектированной мод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 xml:space="preserve">Защит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проек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13 балл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дура презентации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Регламент презентации (деловой этикет и имидж участника во время изложения материала; соблюдение временных рамок защи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0 – 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Качество подачи материала: культура речи, четкость, конкретность и логика изложения проблемы иссле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0 – 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ние сути задаваемых вопросов и аргументированность отв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0 – 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ние знаний вне школьной програ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0 – 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ладение понятийным профессиональным аппаратом по пробле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0 – 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ветствие содержания выводов содержанию цели и задач, конкретность вы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особность проявлять самостоятельные оценочные суж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–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чество электронной презен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–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игинальность предст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 –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1:55:00Z</dcterms:created>
  <dc:creator>user</dc:creator>
  <dc:description/>
  <dc:language>en-US</dc:language>
  <cp:lastModifiedBy>user</cp:lastModifiedBy>
  <dcterms:modified xsi:type="dcterms:W3CDTF">2019-09-30T22:42:00Z</dcterms:modified>
  <cp:revision>6</cp:revision>
  <dc:subject/>
  <dc:title/>
</cp:coreProperties>
</file>